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Главный врач МУЗ «Динская ЦРБ»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ab/>
        <w:t>______________Э.А.Асланян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«___»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  <w:t>Дефектный акт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Мы, нижеподписавшаяся комиссия в составе зам. главного врача по хоз.вопросам  Литвинчук О.И., инженера по ремонту Дулиной О.Н. технадзора МУ «Служба заказчика Динского района» Большакова М.А. произвели осмотр помещений под аптеку в поликлинике Динской ЦРБ. В ходе осмотра было установлено, что для ремонта помещений под аптеку необходимо выполнить следующие виды работ: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5515"/>
        <w:gridCol w:w="1961"/>
        <w:gridCol w:w="1535"/>
      </w:tblGrid>
      <w:tr>
        <w:trPr>
          <w:trHeight w:val="570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и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из линолеума и релина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покрыт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6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стен  кирпичны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снования покрытия полов: лаг из досок и бруск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76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покрытий полов цементны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2 покрытий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деревянных заполнений проемов дверных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2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 ракови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прибор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Разборка трубопроводов из водогазонапорных труб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трубопров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тепло-и звукоизоляции засыпной керамзитово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3 изоляци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стяж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на каждые 5 мм изменения толщины стяжк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стяж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керамических плиток на кле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плинтус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 керамической плитко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поверхности облицовки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гисокартоном по металлич. каркасу в один слой с дверным проемо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гипсокартонными листами на кле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оштукатур. поверх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водоэмульсионными составами по сборным конструкциям, подготовленным под окраску стен      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5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кови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омпл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ш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,задвижек,затворов,клапанов, на трубопроводах из стальных труб диам. до 25м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полиэтиленовых труб низкого давления среднего типа диам.20м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трубопров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диам. 50мм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трубопровод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 в каменных стенах площадью проема более 3м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рое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из ПВХ : поворотных(откидных, поворотно-откидных) площадью проема более 2 м2 двухстворчаты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рое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22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тчатые конструкции(стойки,опоры, фермы)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 конструкц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лотков, решеток, затворов из полосовой и тонколистовой стали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 конструкций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 в каменных стенах площадью проема до 3 м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рое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ткосов гипсокартонном по металлическому каркасу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стены за вычетом проемов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7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 радиаторов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2 окрашиваемой поверхности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1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«Армстронг» по каркасу из оцинкованного профиля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поверхности облиц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6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исцентными лампами в подвесных потолках, устанавливаемые на профиле кол.ламп 4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 утопленного типа при скрытой проводк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утопленного типа при скрытой проводке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борозд площадью сечения до 20 см2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борозд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ечением,мм2,до:16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.</w:t>
            </w:r>
          </w:p>
        </w:tc>
        <w:tc>
          <w:tcPr>
            <w:tcW w:w="55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 диам. мм до 25</w:t>
            </w:r>
          </w:p>
        </w:tc>
        <w:tc>
          <w:tcPr>
            <w:tcW w:w="19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.</w:t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оштукатур. поверх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</w:tbl>
    <w:p>
      <w:pPr>
        <w:pStyle w:val="Normal"/>
        <w:rPr/>
      </w:pPr>
      <w:r>
        <w:rPr/>
        <w:t>Зам. главного врача по хоз. вопросам                                        О.И.Литвин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по ремонту                                                                    О.Н.Д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 «Служба заказчика</w:t>
      </w:r>
    </w:p>
    <w:p>
      <w:pPr>
        <w:pStyle w:val="Normal"/>
        <w:ind w:firstLine="708"/>
        <w:rPr/>
      </w:pPr>
      <w:r>
        <w:rPr/>
        <w:t xml:space="preserve">Динского района»                                                              М.А.Большаков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3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7:03:00Z</dcterms:created>
  <dc:creator>1</dc:creator>
  <dc:description/>
  <cp:keywords/>
  <dc:language>en-US</dc:language>
  <cp:lastModifiedBy>Admin</cp:lastModifiedBy>
  <cp:lastPrinted>2010-04-30T10:13:00Z</cp:lastPrinted>
  <dcterms:modified xsi:type="dcterms:W3CDTF">2010-04-30T06:14:00Z</dcterms:modified>
  <cp:revision>2</cp:revision>
  <dc:subject/>
  <dc:title>                                           Утверждаю</dc:title>
</cp:coreProperties>
</file>